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 SIMPLIFIC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FERMEDADES</w:t>
      </w:r>
    </w:p>
    <w:p>
      <w:pPr>
        <w:pStyle w:val="Normal"/>
        <w:rPr/>
      </w:pPr>
      <w:r>
        <w:rPr/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pne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Minusone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finición</w:t>
            </w:r>
            <w:r>
              <w:rPr>
                <w:rFonts w:cs="Times New Roman" w:ascii="Times New Roman" w:hAnsi="Times New Roman"/>
                <w:color w:val="000000"/>
              </w:rPr>
              <w:t xml:space="preserve">   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bookmarkStart w:id="0" w:name="Causas,_incidencia_y_factores_de_riesgo"/>
            <w:bookmarkEnd w:id="0"/>
            <w:r>
              <w:rPr/>
              <w:t>Ausencia de ciclos respiratorio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</w:t>
            </w:r>
            <w:r>
              <w:rPr>
                <w:highlight w:val="yellow"/>
              </w:rPr>
              <w:t>apnea</w:t>
            </w:r>
            <w:r>
              <w:rPr/>
              <w:t xml:space="preserve"> del sueño es una patología que se caracteriza por la obstrucción repetida de las vías respiratorias superiores durante el sueño que provoca pequeños ahogos y que impide una correcta oxigenación de la sangre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f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http://www.proyectosalonhogar.com/Diversos_Temas/diccionario_de_medicina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europapress.es/sociedad/salud/noticia-tratar-apnea-presion-vias-aereas-mejora-hipertension-20101125110656.html</w:t>
              </w:r>
            </w:hyperlink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ne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enta respiratiei. Varietati: mecanica - provocata de obstructia cailor respiratorii superioare; reflexa - provocata de excitarea zonelor reflexogene inhibitorii, rolul mai important il detine mucoasa cailor aeriene superioare si voluntara - prin oprirea voita a respiratie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Apneea</w:t>
            </w:r>
            <w:r>
              <w:rPr/>
              <w:t xml:space="preserve"> obstructivă este cauzată de ocluzii ale căilor aeriene superioar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f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sfatulmedicului.ro/dictionar-medical/apnee_461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apnee.ro/despre-apnee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arece al rumano. No es un “falso amigo”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yectosalonhogar.com/Diversos_Temas/diccionario_de_medicina.htm" TargetMode="External"/><Relationship Id="rId3" Type="http://schemas.openxmlformats.org/officeDocument/2006/relationships/hyperlink" Target="http://www.europapress.es/sociedad/salud/noticia-tratar-apnea-presion-vias-aereas-mejora-hipertension-20101125110656.html" TargetMode="External"/><Relationship Id="rId4" Type="http://schemas.openxmlformats.org/officeDocument/2006/relationships/hyperlink" Target="http://www.sfatulmedicului.ro/dictionar-medical/apnee_461" TargetMode="External"/><Relationship Id="rId5" Type="http://schemas.openxmlformats.org/officeDocument/2006/relationships/hyperlink" Target="http://www.apnee.ro/despre-apnee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48:00Z</dcterms:created>
  <dc:creator>bvx21047</dc:creator>
  <dc:description/>
  <cp:keywords/>
  <dc:language>en-US</dc:language>
  <cp:lastModifiedBy>Adelina</cp:lastModifiedBy>
  <dcterms:modified xsi:type="dcterms:W3CDTF">2010-12-06T21:58:00Z</dcterms:modified>
  <cp:revision>3</cp:revision>
  <dc:subject/>
  <dc:title>FICHA TERMINOLÓGICA SIMPLIFICADA</dc:title>
</cp:coreProperties>
</file>